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3.12. 2025г №130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плановый период 2027 и 2028 годов</w:t>
      </w:r>
    </w:p>
    <w:p>
      <w:pPr>
        <w:pStyle w:val="Normal"/>
        <w:ind w:left="6372" w:firstLine="708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7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8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3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0 816 374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6 006 674,4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 032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 812 3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 032 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 812 3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19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780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19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780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27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775 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86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57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5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58 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8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58 7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728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479 9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91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67 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36 8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12 5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14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366 6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804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 600,0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56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28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09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46 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6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1 9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 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000,0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3 9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27 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 5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6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60 474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3 974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11 370,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72 906,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104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068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Silina</cp:lastModifiedBy>
  <cp:lastPrinted>2018-10-26T15:48:00Z</cp:lastPrinted>
  <dcterms:modified xsi:type="dcterms:W3CDTF">2025-12-23T12:26:00Z</dcterms:modified>
  <cp:revision>3</cp:revision>
  <dc:subject/>
  <dc:title>Приложение 2</dc:title>
</cp:coreProperties>
</file>